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80135</wp:posOffset>
                </wp:positionV>
                <wp:extent cx="38100" cy="1931035"/>
                <wp:effectExtent l="6985" t="698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31040"/>
                          <a:chOff x="0" y="0"/>
                          <a:chExt cx="38160" cy="193104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1836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5.05pt;width:3pt;height:152.05pt" coordorigin="1049,1701" coordsize="60,3041">
                <v:shape id="shape_0" coordsize="20,2943" path="m0,2943l0,0e" stroked="t" o:allowincell="f" style="position:absolute;left:1049;top:1780;width:28;height:2961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1,39" path="m0,39l0,0l40,0e" stroked="t" o:allowincell="f" style="position:absolute;left:1049;top:1701;width:59;height: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1080135</wp:posOffset>
                </wp:positionV>
                <wp:extent cx="1608455" cy="1931035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31040"/>
                          <a:chOff x="0" y="0"/>
                          <a:chExt cx="1608480" cy="193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040"/>
                            <a:ext cx="1260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48680"/>
                            <a:ext cx="134352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85.05pt;width:126.65pt;height:152.05pt" coordorigin="1171,1701" coordsize="2533,3041">
                <v:shape id="shape_0" coordsize="2514,20" path="m0,0l2513,0e" stroked="t" o:allowincell="f" style="position:absolute;left:1171;top:1701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3663;top:1780;width:19;height:2961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653;top:1721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1;top:1935;width:2115;height:2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ge">
                  <wp:posOffset>3055620</wp:posOffset>
                </wp:positionV>
                <wp:extent cx="50165" cy="1949450"/>
                <wp:effectExtent l="13335" t="1270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949400"/>
                          <a:chOff x="0" y="0"/>
                          <a:chExt cx="50040" cy="19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"/>
                            <a:ext cx="198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40.6pt;width:3.9pt;height:153.5pt" coordorigin="1029,4812" coordsize="78,3070">
                <v:shape id="shape_0" coordsize="20,20" path="m0,0l20,0e" stroked="t" o:allowincell="f" style="position:absolute;left:1029;top:481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41,20" path="m0,0l40,0e" stroked="t" o:allowincell="f" style="position:absolute;left:1044;top:4832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943" path="m0,2943l0,0e" stroked="t" o:allowincell="f" style="position:absolute;left:1044;top:4911;width:30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29;top:485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ge">
                  <wp:posOffset>1080135</wp:posOffset>
                </wp:positionV>
                <wp:extent cx="1608455" cy="1931035"/>
                <wp:effectExtent l="6985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31040"/>
                          <a:chOff x="0" y="0"/>
                          <a:chExt cx="1608480" cy="193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040"/>
                            <a:ext cx="1260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48680"/>
                            <a:ext cx="134352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85.05pt;width:126.65pt;height:152.05pt" coordorigin="3766,1701" coordsize="2533,3041">
                <v:shape id="shape_0" coordsize="2514,20" path="m0,0l2513,0e" stroked="t" o:allowincell="f" style="position:absolute;left:3766;top:1701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6258;top:1780;width:19;height:2961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248;top:1721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3911;top:1935;width:2115;height:2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3585</wp:posOffset>
                </wp:positionH>
                <wp:positionV relativeFrom="page">
                  <wp:posOffset>3055620</wp:posOffset>
                </wp:positionV>
                <wp:extent cx="1608455" cy="1949450"/>
                <wp:effectExtent l="6985" t="1270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2608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40.6pt;width:126.65pt;height:153.5pt" coordorigin="1171,4812" coordsize="2533,3070">
                <v:shape id="shape_0" coordsize="20,20" path="m0,0l20,0e" stroked="t" o:allowincell="f" style="position:absolute;left:3653;top:481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1171;top:483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3663;top:491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653;top:48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1311;top:5168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39235</wp:posOffset>
                </wp:positionH>
                <wp:positionV relativeFrom="page">
                  <wp:posOffset>1080135</wp:posOffset>
                </wp:positionV>
                <wp:extent cx="1608455" cy="1931035"/>
                <wp:effectExtent l="6985" t="6350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31040"/>
                          <a:chOff x="0" y="0"/>
                          <a:chExt cx="1608480" cy="193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040"/>
                            <a:ext cx="1260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48680"/>
                            <a:ext cx="134352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85.05pt;width:126.65pt;height:152.05pt" coordorigin="6361,1701" coordsize="2533,3041">
                <v:shape id="shape_0" coordsize="2514,20" path="m0,0l2513,0e" stroked="t" o:allowincell="f" style="position:absolute;left:6361;top:1701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8853;top:1780;width:19;height:2961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843;top:1721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6511;top:1935;width:2115;height:2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91410</wp:posOffset>
                </wp:positionH>
                <wp:positionV relativeFrom="page">
                  <wp:posOffset>3055620</wp:posOffset>
                </wp:positionV>
                <wp:extent cx="1608455" cy="1949450"/>
                <wp:effectExtent l="6985" t="1270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22608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240.6pt;width:126.65pt;height:153.5pt" coordorigin="3766,4812" coordsize="2533,3070">
                <v:shape id="shape_0" coordsize="20,20" path="m0,0l20,0e" stroked="t" o:allowincell="f" style="position:absolute;left:6248;top:481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3766;top:483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6258;top:491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248;top:48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3911;top:5168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87060</wp:posOffset>
                </wp:positionH>
                <wp:positionV relativeFrom="page">
                  <wp:posOffset>969010</wp:posOffset>
                </wp:positionV>
                <wp:extent cx="1595120" cy="2042160"/>
                <wp:effectExtent l="6985" t="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2042280"/>
                          <a:chOff x="0" y="0"/>
                          <a:chExt cx="1595160" cy="204228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3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62000"/>
                            <a:ext cx="12600" cy="188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60280"/>
                            <a:ext cx="134352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0"/>
                            <a:ext cx="239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880" y="10620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6.3pt;width:125.65pt;height:160.8pt" coordorigin="8956,1526" coordsize="2513,3216">
                <v:shape id="shape_0" coordsize="2392,20" path="m0,0l2392,0e" stroked="t" o:allowincell="f" style="position:absolute;left:8956;top:1702;width:241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408;top:1702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943" path="m0,2943l0,0e" stroked="t" o:allowincell="f" style="position:absolute;left:11448;top:1781;width:19;height:296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172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9111;top:1936;width:2115;height:2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21;top:1526;width:377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1;top:1526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1;top:1526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75;top:1527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2;top:1554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1;top:1693;width:375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1;top:1693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1;top:1693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75;top:1754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2;top:177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9235</wp:posOffset>
                </wp:positionH>
                <wp:positionV relativeFrom="page">
                  <wp:posOffset>3055620</wp:posOffset>
                </wp:positionV>
                <wp:extent cx="1608455" cy="1949450"/>
                <wp:effectExtent l="6985" t="12700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2608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240.6pt;width:126.65pt;height:153.5pt" coordorigin="6361,4812" coordsize="2533,3070">
                <v:shape id="shape_0" coordsize="20,20" path="m0,0l20,0e" stroked="t" o:allowincell="f" style="position:absolute;left:8843;top:481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6361;top:483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8853;top:491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843;top:48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6511;top:5168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687060</wp:posOffset>
                </wp:positionH>
                <wp:positionV relativeFrom="page">
                  <wp:posOffset>3055620</wp:posOffset>
                </wp:positionV>
                <wp:extent cx="1595120" cy="1949450"/>
                <wp:effectExtent l="6350" t="1270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949400"/>
                          <a:chOff x="0" y="0"/>
                          <a:chExt cx="159516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2608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40.6pt;width:125.65pt;height:153.5pt" coordorigin="8956,4812" coordsize="2513,3070">
                <v:shape id="shape_0" coordsize="20,20" path="m0,0l20,0e" stroked="t" o:allowincell="f" style="position:absolute;left:11438;top:481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473,20" path="m0,0l2473,0e" stroked="t" o:allowincell="f" style="position:absolute;left:8956;top:4832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11448;top:491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48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9111;top:5168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53415</wp:posOffset>
                </wp:positionH>
                <wp:positionV relativeFrom="page">
                  <wp:posOffset>5049520</wp:posOffset>
                </wp:positionV>
                <wp:extent cx="50165" cy="1949450"/>
                <wp:effectExtent l="13335" t="1270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949400"/>
                          <a:chOff x="0" y="0"/>
                          <a:chExt cx="50040" cy="19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"/>
                            <a:ext cx="198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397.6pt;width:3.9pt;height:153.5pt" coordorigin="1029,7952" coordsize="78,3070">
                <v:shape id="shape_0" coordsize="20,20" path="m0,0l20,0e" stroked="t" o:allowincell="f" style="position:absolute;left:1029;top:795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41,20" path="m0,0l40,0e" stroked="t" o:allowincell="f" style="position:absolute;left:1044;top:7972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943" path="m0,2943l0,0e" stroked="t" o:allowincell="f" style="position:absolute;left:1044;top:8051;width:30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29;top:799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43585</wp:posOffset>
                </wp:positionH>
                <wp:positionV relativeFrom="page">
                  <wp:posOffset>5049520</wp:posOffset>
                </wp:positionV>
                <wp:extent cx="1608455" cy="1949450"/>
                <wp:effectExtent l="6985" t="12700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3004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397.6pt;width:126.65pt;height:153.5pt" coordorigin="1171,7952" coordsize="2533,3070">
                <v:shape id="shape_0" coordsize="20,20" path="m0,0l20,0e" stroked="t" o:allowincell="f" style="position:absolute;left:3653;top:79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1171;top:797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3663;top:805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653;top:79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1311;top:8314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91410</wp:posOffset>
                </wp:positionH>
                <wp:positionV relativeFrom="page">
                  <wp:posOffset>5049520</wp:posOffset>
                </wp:positionV>
                <wp:extent cx="1608455" cy="1949450"/>
                <wp:effectExtent l="6985" t="12700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23004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397.6pt;width:126.65pt;height:153.5pt" coordorigin="3766,7952" coordsize="2533,3070">
                <v:shape id="shape_0" coordsize="20,20" path="m0,0l20,0e" stroked="t" o:allowincell="f" style="position:absolute;left:6248;top:79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3766;top:797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6258;top:805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248;top:79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3911;top:8314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9235</wp:posOffset>
                </wp:positionH>
                <wp:positionV relativeFrom="page">
                  <wp:posOffset>5049520</wp:posOffset>
                </wp:positionV>
                <wp:extent cx="1608455" cy="1949450"/>
                <wp:effectExtent l="6985" t="1270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3004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397.6pt;width:126.65pt;height:153.5pt" coordorigin="6361,7952" coordsize="2533,3070">
                <v:shape id="shape_0" coordsize="20,20" path="m0,0l20,0e" stroked="t" o:allowincell="f" style="position:absolute;left:8843;top:79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6361;top:797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8853;top:805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843;top:79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6511;top:8314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687060</wp:posOffset>
                </wp:positionH>
                <wp:positionV relativeFrom="page">
                  <wp:posOffset>5049520</wp:posOffset>
                </wp:positionV>
                <wp:extent cx="1595120" cy="1949450"/>
                <wp:effectExtent l="6350" t="1270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949400"/>
                          <a:chOff x="0" y="0"/>
                          <a:chExt cx="159516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3004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397.6pt;width:125.65pt;height:153.5pt" coordorigin="8956,7952" coordsize="2513,3070">
                <v:shape id="shape_0" coordsize="20,20" path="m0,0l20,0e" stroked="t" o:allowincell="f" style="position:absolute;left:11438;top:795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473,20" path="m0,0l2473,0e" stroked="t" o:allowincell="f" style="position:absolute;left:8956;top:7972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11448;top:805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79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9111;top:8314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3415</wp:posOffset>
                </wp:positionH>
                <wp:positionV relativeFrom="page">
                  <wp:posOffset>7043420</wp:posOffset>
                </wp:positionV>
                <wp:extent cx="50165" cy="2024380"/>
                <wp:effectExtent l="13335" t="1270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2024280"/>
                          <a:chOff x="0" y="0"/>
                          <a:chExt cx="50040" cy="202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"/>
                            <a:ext cx="19800" cy="18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86840"/>
                            <a:ext cx="19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168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554.6pt;width:3.9pt;height:159.4pt" coordorigin="1029,11092" coordsize="78,3188">
                <v:shape id="shape_0" coordsize="20,20" path="m0,0l20,0e" stroked="t" o:allowincell="f" style="position:absolute;left:1029;top:1109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0,2943" path="m0,2943l0,0e" stroked="t" o:allowincell="f" style="position:absolute;left:1044;top:11191;width:30;height:295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39" path="m10,39l0,39l0,0e" stroked="t" o:allowincell="f" style="position:absolute;left:1044;top:14221;width:30;height: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11132;width:30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41,20" path="m0,0l40,0e" stroked="t" o:allowincell="f" style="position:absolute;left:1044;top:11112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4;top:14260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3585</wp:posOffset>
                </wp:positionH>
                <wp:positionV relativeFrom="page">
                  <wp:posOffset>7043420</wp:posOffset>
                </wp:positionV>
                <wp:extent cx="1608455" cy="1949450"/>
                <wp:effectExtent l="6985" t="12700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9412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54.6pt;width:126.65pt;height:153.55pt" coordorigin="1171,11092" coordsize="2533,3071">
                <v:shape id="shape_0" coordsize="20,20" path="m0,0l20,0e" stroked="t" o:allowincell="f" style="position:absolute;left:3653;top:110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1171;top:1111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3663;top:1119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653;top:1113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1311;top:11555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1410</wp:posOffset>
                </wp:positionH>
                <wp:positionV relativeFrom="page">
                  <wp:posOffset>7043420</wp:posOffset>
                </wp:positionV>
                <wp:extent cx="1608455" cy="1949450"/>
                <wp:effectExtent l="6985" t="12700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29412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554.6pt;width:126.65pt;height:153.55pt" coordorigin="3766,11092" coordsize="2533,3071">
                <v:shape id="shape_0" coordsize="20,20" path="m0,0l20,0e" stroked="t" o:allowincell="f" style="position:absolute;left:6248;top:110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3766;top:1111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6258;top:1119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248;top:1113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3911;top:11555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9235</wp:posOffset>
                </wp:positionH>
                <wp:positionV relativeFrom="page">
                  <wp:posOffset>7043420</wp:posOffset>
                </wp:positionV>
                <wp:extent cx="1608455" cy="1949450"/>
                <wp:effectExtent l="6985" t="1270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49400"/>
                          <a:chOff x="0" y="0"/>
                          <a:chExt cx="160848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9412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54.6pt;width:126.65pt;height:153.55pt" coordorigin="6361,11092" coordsize="2533,3071">
                <v:shape id="shape_0" coordsize="20,20" path="m0,0l20,0e" stroked="t" o:allowincell="f" style="position:absolute;left:8843;top:110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6361;top:1111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8853;top:1119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843;top:1113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6511;top:11555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87060</wp:posOffset>
                </wp:positionH>
                <wp:positionV relativeFrom="page">
                  <wp:posOffset>7043420</wp:posOffset>
                </wp:positionV>
                <wp:extent cx="1595120" cy="1949450"/>
                <wp:effectExtent l="6350" t="1270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949400"/>
                          <a:chOff x="0" y="0"/>
                          <a:chExt cx="1595160" cy="1949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3000"/>
                            <a:ext cx="12600" cy="18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43">
                                <a:moveTo>
                                  <a:pt x="0" y="29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94120"/>
                            <a:ext cx="1343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54.6pt;width:125.65pt;height:153.55pt" coordorigin="8956,11092" coordsize="2513,3071">
                <v:shape id="shape_0" coordsize="20,20" path="m0,0l20,0e" stroked="t" o:allowincell="f" style="position:absolute;left:11438;top:1109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473,20" path="m0,0l2473,0e" stroked="t" o:allowincell="f" style="position:absolute;left:8956;top:11112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943" path="m0,2943l0,0e" stroked="t" o:allowincell="f" style="position:absolute;left:11448;top:11191;width:19;height:297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8;top:11132;width:19;height:19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stroked="f" o:allowincell="f" style="position:absolute;left:9111;top:11555;width:2115;height:25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43585</wp:posOffset>
                </wp:positionH>
                <wp:positionV relativeFrom="page">
                  <wp:posOffset>9037320</wp:posOffset>
                </wp:positionV>
                <wp:extent cx="1608455" cy="30480"/>
                <wp:effectExtent l="6985" t="1270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11.6pt;width:126.65pt;height:2.35pt" coordorigin="1171,14232" coordsize="2533,47">
                <v:shape id="shape_0" coordsize="20,20" path="m0,0l20,0e" stroked="t" o:allowincell="f" style="position:absolute;left:3653;top:14232;width:19;height:23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1171;top:14256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391410</wp:posOffset>
                </wp:positionH>
                <wp:positionV relativeFrom="page">
                  <wp:posOffset>9037320</wp:posOffset>
                </wp:positionV>
                <wp:extent cx="1608455" cy="30480"/>
                <wp:effectExtent l="6985" t="1270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11.6pt;width:126.65pt;height:2.35pt" coordorigin="3766,14232" coordsize="2533,47">
                <v:shape id="shape_0" coordsize="20,20" path="m0,0l20,0e" stroked="t" o:allowincell="f" style="position:absolute;left:6248;top:14232;width:19;height:23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3766;top:14256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39235</wp:posOffset>
                </wp:positionH>
                <wp:positionV relativeFrom="page">
                  <wp:posOffset>9037320</wp:posOffset>
                </wp:positionV>
                <wp:extent cx="1608455" cy="30480"/>
                <wp:effectExtent l="6985" t="1270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11.6pt;width:126.65pt;height:2.35pt" coordorigin="6361,14232" coordsize="2533,47">
                <v:shape id="shape_0" coordsize="20,20" path="m0,0l20,0e" stroked="t" o:allowincell="f" style="position:absolute;left:8843;top:14232;width:19;height:23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514,20" path="m0,0l2513,0e" stroked="t" o:allowincell="f" style="position:absolute;left:6361;top:14256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87060</wp:posOffset>
                </wp:positionH>
                <wp:positionV relativeFrom="page">
                  <wp:posOffset>9037320</wp:posOffset>
                </wp:positionV>
                <wp:extent cx="1595120" cy="30480"/>
                <wp:effectExtent l="6350" t="12700" r="133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30600"/>
                          <a:chOff x="0" y="0"/>
                          <a:chExt cx="1595160" cy="3060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3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11.6pt;width:125.65pt;height:2.35pt" coordorigin="8956,14232" coordsize="2513,47">
                <v:shape id="shape_0" coordsize="20,20" path="m0,0l20,0e" stroked="t" o:allowincell="f" style="position:absolute;left:11448;top:14232;width:19;height:23;mso-wrap-style:none;v-text-anchor:middle;mso-position-horizontal-relative:page;mso-position-vertical-relative:page">
                  <v:fill o:detectmouseclick="t" on="false"/>
                  <v:stroke color="#231f20" weight="24840" joinstyle="round" endcap="flat"/>
                  <w10:wrap type="none"/>
                </v:shape>
                <v:shape id="shape_0" coordsize="2392,20" path="m0,0l2392,0e" stroked="t" o:allowincell="f" style="position:absolute;left:8956;top:14256;width:2419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418;top:14244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536950" cy="5791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tch and Tal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tch and T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988050</wp:posOffset>
                </wp:positionH>
                <wp:positionV relativeFrom="page">
                  <wp:posOffset>3328670</wp:posOffset>
                </wp:positionV>
                <wp:extent cx="812165" cy="292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37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B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3pt;mso-wrap-distance-left:9.05pt;mso-wrap-distance-right:9.05pt;mso-wrap-distance-top:0pt;mso-wrap-distance-bottom:0pt;margin-top:262.1pt;mso-position-vertical-relative:page;margin-left:4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37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A,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B,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025515</wp:posOffset>
                </wp:positionH>
                <wp:positionV relativeFrom="page">
                  <wp:posOffset>5373370</wp:posOffset>
                </wp:positionV>
                <wp:extent cx="737235" cy="292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37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2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3pt;mso-wrap-distance-left:9.05pt;mso-wrap-distance-right:9.05pt;mso-wrap-distance-top:0pt;mso-wrap-distance-bottom:0pt;margin-top:423.1pt;mso-position-vertical-relative:page;margin-left:47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37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22"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2,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988050</wp:posOffset>
                </wp:positionH>
                <wp:positionV relativeFrom="page">
                  <wp:posOffset>7418070</wp:posOffset>
                </wp:positionV>
                <wp:extent cx="812165" cy="2921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37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B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42"/>
                                <w:szCs w:val="4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3pt;mso-wrap-distance-left:9.05pt;mso-wrap-distance-right:9.05pt;mso-wrap-distance-top:0pt;mso-wrap-distance-bottom:0pt;margin-top:584.1pt;mso-position-vertical-relative:page;margin-left:4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37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A,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B,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42"/>
                          <w:szCs w:val="4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236845</wp:posOffset>
                </wp:positionH>
                <wp:positionV relativeFrom="page">
                  <wp:posOffset>9426575</wp:posOffset>
                </wp:positionV>
                <wp:extent cx="2010410" cy="2413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8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9pt;mso-wrap-distance-left:9.05pt;mso-wrap-distance-right:9.05pt;mso-wrap-distance-top:0pt;mso-wrap-distance-bottom:0pt;margin-top:742.25pt;mso-position-vertical-relative:page;margin-left:4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8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>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05350" cy="3708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29.2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93410</wp:posOffset>
                </wp:positionH>
                <wp:positionV relativeFrom="page">
                  <wp:posOffset>1087120</wp:posOffset>
                </wp:positionV>
                <wp:extent cx="1570990" cy="19189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5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2" w:hanging="0"/>
                              <w:rPr>
                                <w:rFonts w:ascii="Arial" w:hAnsi="Arial" w:cs="Arial"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2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42"/>
                                <w:szCs w:val="4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51.1pt;mso-wrap-distance-left:9.05pt;mso-wrap-distance-right:9.05pt;mso-wrap-distance-top:0pt;mso-wrap-distance-bottom:0pt;margin-top:85.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5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2" w:hanging="0"/>
                        <w:rPr>
                          <w:rFonts w:ascii="Arial" w:hAnsi="Arial" w:cs="Arial"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22"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2,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42"/>
                          <w:szCs w:val="42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49935</wp:posOffset>
                </wp:positionH>
                <wp:positionV relativeFrom="page">
                  <wp:posOffset>947420</wp:posOffset>
                </wp:positionV>
                <wp:extent cx="1596390" cy="152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397760</wp:posOffset>
                </wp:positionH>
                <wp:positionV relativeFrom="page">
                  <wp:posOffset>947420</wp:posOffset>
                </wp:positionV>
                <wp:extent cx="1596390" cy="1524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.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45585</wp:posOffset>
                </wp:positionH>
                <wp:positionV relativeFrom="page">
                  <wp:posOffset>947420</wp:posOffset>
                </wp:positionV>
                <wp:extent cx="1596390" cy="1524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.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49935</wp:posOffset>
                </wp:positionH>
                <wp:positionV relativeFrom="page">
                  <wp:posOffset>2941320</wp:posOffset>
                </wp:positionV>
                <wp:extent cx="1596390" cy="152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31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397760</wp:posOffset>
                </wp:positionH>
                <wp:positionV relativeFrom="page">
                  <wp:posOffset>2941320</wp:posOffset>
                </wp:positionV>
                <wp:extent cx="1596390" cy="1524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31.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045585</wp:posOffset>
                </wp:positionH>
                <wp:positionV relativeFrom="page">
                  <wp:posOffset>2941320</wp:posOffset>
                </wp:positionV>
                <wp:extent cx="1596390" cy="1524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31.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693410</wp:posOffset>
                </wp:positionH>
                <wp:positionV relativeFrom="page">
                  <wp:posOffset>2941320</wp:posOffset>
                </wp:positionV>
                <wp:extent cx="1570990" cy="1524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231.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49935</wp:posOffset>
                </wp:positionH>
                <wp:positionV relativeFrom="page">
                  <wp:posOffset>4935220</wp:posOffset>
                </wp:positionV>
                <wp:extent cx="1596390" cy="1524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88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397760</wp:posOffset>
                </wp:positionH>
                <wp:positionV relativeFrom="page">
                  <wp:posOffset>4935220</wp:posOffset>
                </wp:positionV>
                <wp:extent cx="1596390" cy="1524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88.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045585</wp:posOffset>
                </wp:positionH>
                <wp:positionV relativeFrom="page">
                  <wp:posOffset>4935220</wp:posOffset>
                </wp:positionV>
                <wp:extent cx="1596390" cy="1524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88.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693410</wp:posOffset>
                </wp:positionH>
                <wp:positionV relativeFrom="page">
                  <wp:posOffset>4935220</wp:posOffset>
                </wp:positionV>
                <wp:extent cx="1570990" cy="1524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388.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49935</wp:posOffset>
                </wp:positionH>
                <wp:positionV relativeFrom="page">
                  <wp:posOffset>6929120</wp:posOffset>
                </wp:positionV>
                <wp:extent cx="1596390" cy="1524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45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397760</wp:posOffset>
                </wp:positionH>
                <wp:positionV relativeFrom="page">
                  <wp:posOffset>6929120</wp:posOffset>
                </wp:positionV>
                <wp:extent cx="1596390" cy="1524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45.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045585</wp:posOffset>
                </wp:positionH>
                <wp:positionV relativeFrom="page">
                  <wp:posOffset>6929120</wp:posOffset>
                </wp:positionV>
                <wp:extent cx="1596390" cy="1524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45.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693410</wp:posOffset>
                </wp:positionH>
                <wp:positionV relativeFrom="page">
                  <wp:posOffset>6929120</wp:posOffset>
                </wp:positionV>
                <wp:extent cx="1570990" cy="1524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545.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9935</wp:posOffset>
                </wp:positionH>
                <wp:positionV relativeFrom="page">
                  <wp:posOffset>8923020</wp:posOffset>
                </wp:positionV>
                <wp:extent cx="1596390" cy="1524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02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397760</wp:posOffset>
                </wp:positionH>
                <wp:positionV relativeFrom="page">
                  <wp:posOffset>8923020</wp:posOffset>
                </wp:positionV>
                <wp:extent cx="1596390" cy="1524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02.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045585</wp:posOffset>
                </wp:positionH>
                <wp:positionV relativeFrom="page">
                  <wp:posOffset>8923020</wp:posOffset>
                </wp:positionV>
                <wp:extent cx="1596390" cy="1524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02.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93410</wp:posOffset>
                </wp:positionH>
                <wp:positionV relativeFrom="page">
                  <wp:posOffset>8923020</wp:posOffset>
                </wp:positionV>
                <wp:extent cx="1519555" cy="1524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02.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00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9:00Z</dcterms:created>
  <dc:creator>James Jaen</dc:creator>
  <dc:description/>
  <cp:keywords/>
  <dc:language>en-US</dc:language>
  <cp:lastModifiedBy>Zeke Pobanz</cp:lastModifiedBy>
  <dcterms:modified xsi:type="dcterms:W3CDTF">2018-03-18T16:39:00Z</dcterms:modified>
  <cp:revision>2</cp:revision>
  <dc:subject/>
  <dc:title/>
</cp:coreProperties>
</file>